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ب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ت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ع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</w:rPr>
        <w:t>www.ruba3.com</w:t>
      </w:r>
      <w:r>
        <w:rPr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96"/>
          <w:szCs w:val="96"/>
          <w:u w:val="single"/>
        </w:rPr>
      </w:pPr>
      <w:r>
        <w:rPr>
          <w:sz w:val="96"/>
          <w:sz w:val="96"/>
          <w:szCs w:val="96"/>
          <w:u w:val="single"/>
          <w:rtl w:val="true"/>
        </w:rPr>
        <w:t>أكلة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sz w:val="96"/>
          <w:sz w:val="96"/>
          <w:szCs w:val="96"/>
          <w:u w:val="single"/>
          <w:rtl w:val="true"/>
        </w:rPr>
        <w:t>لحوم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sz w:val="96"/>
          <w:sz w:val="96"/>
          <w:szCs w:val="96"/>
          <w:u w:val="single"/>
          <w:rtl w:val="true"/>
        </w:rPr>
        <w:t>البشر</w:t>
      </w:r>
    </w:p>
    <w:p>
      <w:pPr>
        <w:pStyle w:val="Normal"/>
        <w:jc w:val="left"/>
        <w:rPr>
          <w:sz w:val="56"/>
          <w:szCs w:val="56"/>
          <w:u w:val="single"/>
          <w:lang w:eastAsia="en-US"/>
        </w:rPr>
      </w:pPr>
      <w:r>
        <w:rPr>
          <w:sz w:val="56"/>
          <w:szCs w:val="56"/>
          <w:u w:val="single"/>
          <w:rtl w:val="true"/>
          <w:lang w:eastAsia="en-US"/>
        </w:rPr>
      </w:r>
    </w:p>
    <w:p>
      <w:pPr>
        <w:pStyle w:val="Normal"/>
        <w:jc w:val="left"/>
        <w:rPr>
          <w:sz w:val="56"/>
          <w:szCs w:val="56"/>
          <w:lang w:eastAsia="en-US"/>
        </w:rPr>
      </w:pPr>
      <w:r>
        <w:rPr>
          <w:sz w:val="56"/>
          <w:szCs w:val="5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  <w:lang w:eastAsia="en-US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يحيى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بن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موسى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الزهراني</w:t>
      </w:r>
    </w:p>
    <w:p>
      <w:pPr>
        <w:pStyle w:val="Normal"/>
        <w:jc w:val="center"/>
        <w:rPr>
          <w:b/>
          <w:b/>
          <w:bCs/>
          <w:sz w:val="56"/>
          <w:szCs w:val="56"/>
          <w:lang w:eastAsia="en-US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إمام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الجامع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الكبير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بتبوك</w:t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  <w:lang w:eastAsia="en-US"/>
        </w:rPr>
      </w:pPr>
      <w:r>
        <w:rPr>
          <w:rFonts w:cs="Traditional Arabic"/>
          <w:b/>
          <w:bCs/>
          <w:sz w:val="56"/>
          <w:szCs w:val="56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ص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ع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و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س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زي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تغف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د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ب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ت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ث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ح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زوا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ا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اب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ج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ج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ا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ح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و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س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ح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ر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ُلق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ط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ك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لاق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غ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ق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س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غو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ت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يه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تصف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ن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ك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اك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تب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ته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ذ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ت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آف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سا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أو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ى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لام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يما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لا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يعنيك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آ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ني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ضول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آ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لث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خوض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راب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مراء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جدا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خامس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خصومة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ادس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تقع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اب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فحش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ب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بذاء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من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لع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آ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تاس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غناء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شعر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عاشر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مزاح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حادي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خري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ستهزاء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ني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إفشاء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ر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لث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وعد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اذب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راب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ذب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قول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يمي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خامس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غيبة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ادس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نميمة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اب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كلام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ذي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لساني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من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مدح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تاس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غفلة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عشرون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سؤال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عوام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شا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ئي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ج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ا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افه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د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ف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ذ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ف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بش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و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و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ت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هت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</w:rPr>
        <w:t xml:space="preserve"> 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2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ن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نا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تع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صف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فظ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سا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ل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س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رف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ترج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ك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ف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د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خ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ف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ذ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و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ع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ج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ج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ل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ج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سو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ز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غو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هو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شو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ُس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سْلَا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رْ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رْك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ن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ه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عْ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ضْ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حْي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جْ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ضْ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و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ْرِ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اص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أ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سْلِم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ي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لِ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سْلِم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سَا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قْب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امِ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جَا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ْسِك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سَان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ْيَسَع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ت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بْ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طِيئَت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ْرٍ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مَ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ج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ا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4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خطو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سا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خ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ج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ري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ي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ئ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ف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ت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ص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ح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ع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ك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ب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ذو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طل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ب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َتَكَلّ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كَلِ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زِ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عَ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شْرِ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َغْرِ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ف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ع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خف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ع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ُدْر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فَع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بَح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د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عْض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كَفِّ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ذ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ِس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َّ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ح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ْتَقَم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ْتَقَم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ْوَجَج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ْوَجَج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ز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يه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ا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7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فْي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َّقَف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ِّثْ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أَمْ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عْتَصِ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بّ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ْتَق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ْوَف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خَاف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لِس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فْس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ْم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يَوْ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ْيَقُ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يْر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َصْمُ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ْم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يَوْ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ْذ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ر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ْم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يَوْ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ْيُكْر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َيْف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ِك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تَقِي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يمَا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تَقِي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لْب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تَقِي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لْب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تَقِي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سَان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ْخ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مَ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ر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وَائِق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عْلَب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شَن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بّ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قْرَب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حَاسِنُ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ْلَاق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غَض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بْعَد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سَاوِي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ْلَاق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َّرْثَار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تَفَيْهِق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تَشَدِّق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عَاذ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بَ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فَ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صْبَح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رِي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ح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سِي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ْبِرْ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عَمَ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دْخِلُ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بَاعِدُ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أَل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ظِي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َسِي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َّر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عْبُ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شْرِك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ئ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ُقِي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لَا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ُؤْ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َّكَا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صُو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مَض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حُج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ي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دُلّ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و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ي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وْ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نّ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صَّدَق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طْفِئ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طِيئ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طْفِئ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ا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صَلَا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وْف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ي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تَجَاف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نُوبُ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ضَاجِع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لَغ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مَ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ْبِر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رَأْ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م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مُو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ذِرْو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نَام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م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إِسْلَا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مُود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لَا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ذِرْو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نَام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ِهَا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ْبِر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مَلَا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لِسَا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ف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ُؤَاخَذ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تَكَلّ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كِلَت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ّ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عَا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هَ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كُب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ُجُوه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َاخِر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صَائِ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ْسِنَت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ر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ا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ي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ا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ك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ل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كت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لك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ث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             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دغ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عبان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ه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جعان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ض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م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ب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ش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ك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ائ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ه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اض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شي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ا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ف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ضر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ض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ج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فه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ج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رد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ا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ك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ن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يه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ع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ن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ا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يه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ض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ت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ج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ص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ائ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ج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ق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ق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ن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ن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ز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س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ك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شتغ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ي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سر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تز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4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آك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عز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ز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طه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رُجِ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سَم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حَا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ُ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صَاحِ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ظُر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ت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دَع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فْس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جِ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لْ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سَكَ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ا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اع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ر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جِيف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ِمَا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ائِ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رِجْ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ُلَا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فُلَا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ح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زِ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كُ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ِيف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ِم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ك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ِلْت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ِيك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نِف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شَد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كْ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فْس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ه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غَمِ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غتا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ك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تل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و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ن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ف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عرا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ط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ق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هد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ع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حص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َّا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ْل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سْر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ن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. 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ظ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وْ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كُ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ِيَف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ؤُل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ِبْرِي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ؤُل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كُ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ُحُو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غتا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ك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ُز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و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ك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تل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ت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ب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رْتَفَع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ِيف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نْتِن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دْر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غْتَاب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ؤْمِن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3/9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غتا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د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و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ث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شو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لَ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وْ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جْلِس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ذْكُر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صَلّ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بِيّ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ِر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د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َّب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َف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طب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ح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ُعَذَّب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بِي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ُ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عَذّ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و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عَذّ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غَيْب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12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ت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ت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ذ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لْق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ُلُقِ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ك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لأس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و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سو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ب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ا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ئ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تعلق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5176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م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وَا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رَاض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ق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حُر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د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ش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ش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َ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ن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د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ا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ِّ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ج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ُ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ب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َ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َّ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هو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ِ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بطُه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ّ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ّ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ّ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ي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‏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‏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ح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ُّص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ّ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هي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6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ج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ت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فِ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َ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س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وْر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ْعِ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س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س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ي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ي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5175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ذ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َن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ر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ب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رْد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ِي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تِ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/58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ه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يّ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ذ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ط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ْتَه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ْ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نْتَقَ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ذ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ط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ْر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ط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تَقَ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نْتَه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ْم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ط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ْر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اؤ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اؤ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ما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د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ّ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َ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إ</w:t>
      </w:r>
      <w:r>
        <w:rPr>
          <w:rFonts w:cs="Traditional Arabic"/>
          <w:sz w:val="40"/>
          <w:sz w:val="40"/>
          <w:szCs w:val="40"/>
          <w:rtl w:val="true"/>
        </w:rPr>
        <w:t>نك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ر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ك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ف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ْتَهْز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ع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م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ض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ِي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عُ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ك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ب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      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ائ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نتبه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ت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ت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م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ئ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غ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ت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و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درء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ر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ع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ت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م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نف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قا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ض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ربئ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فس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س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ه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حر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ا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ا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َن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ث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سّ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ت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رِهْتُ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ّ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ه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ُ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ز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ه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تَد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ِي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ِكْ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فَ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تَب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هَت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ب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ُعَذَّب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ذَّب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ت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مِي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ِي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ط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ق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غَرَ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ع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ف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يْبَس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س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لُ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ْف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َرْ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صْحَا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لِّغ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ُ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سْتِطَا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جْ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قوا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و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ه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ف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ف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2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زو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م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كر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ر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تفق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غي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حذ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ش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ذ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أ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هن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أ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غي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ول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ماع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عرف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بق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رت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ح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قوط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خلوق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وحش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ل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لا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غت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ز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ذ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نك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مو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بع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اط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ر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ري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ش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خوف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" </w:t>
      </w:r>
      <w:r>
        <w:rPr>
          <w:rFonts w:cs="Traditional Arabic"/>
          <w:sz w:val="39"/>
          <w:sz w:val="39"/>
          <w:szCs w:val="39"/>
          <w:rtl w:val="true"/>
        </w:rPr>
        <w:t>إن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خش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ا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9"/>
          <w:sz w:val="39"/>
          <w:szCs w:val="39"/>
          <w:rtl w:val="true"/>
        </w:rPr>
        <w:t>و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سل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ق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ز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ج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خشي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غي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شها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حذ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ق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لي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ذا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م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ظا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فل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عظ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ل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واعظ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خو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دع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ت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كو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فط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كو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طبا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كو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رج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غ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خط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وا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قو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غت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نيو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ْز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سْلَم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ِسَا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ي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تَا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ضَح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و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رزخ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ِ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ف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ح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مُش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ُدُو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ؤُل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ح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اض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زو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54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خرو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و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رِ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زَن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تَكَل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َل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ضْو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ضْو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ق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تَكَل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َل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َط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ق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تَكَل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َل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ضْو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تَكَل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َل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قو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غت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كر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ابق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كي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ش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قوبت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يا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از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آخ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اح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س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يا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شت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ذ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ش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عو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ذ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خط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واط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قوب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ق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سب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ت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u w:val="single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ض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ْص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ض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دّ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ض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u w:val="single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س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مِ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ر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نق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u w:val="single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جام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قر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خل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واف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جال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ق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u w:val="single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خيل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ترف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ا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ت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اب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ق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ق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u w:val="single"/>
        </w:rPr>
        <w:t>5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و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u w:val="single"/>
        </w:rPr>
        <w:t>6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برئ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غت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فس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شي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ينسب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غير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ظلم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دق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u w:val="single"/>
        </w:rPr>
        <w:t>7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كاه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u w:val="single"/>
        </w:rPr>
        <w:t>8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خر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استه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1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cs="Traditional Arabic"/>
          <w:b/>
          <w:bCs/>
          <w:sz w:val="40"/>
          <w:szCs w:val="40"/>
          <w:u w:val="single"/>
        </w:rPr>
        <w:t>9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ضع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از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يم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ص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tabs>
          <w:tab w:val="clear" w:pos="720"/>
          <w:tab w:val="left" w:pos="32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سب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ن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َيرَ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غِي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َير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ب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39"/>
          <w:sz w:val="39"/>
          <w:szCs w:val="39"/>
          <w:rtl w:val="true"/>
        </w:rPr>
        <w:t>وأ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غِيرَ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–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كسر</w:t>
      </w:r>
      <w:r>
        <w:rPr>
          <w:rFonts w:cs="Traditional Arabic"/>
          <w:sz w:val="39"/>
          <w:szCs w:val="39"/>
          <w:rtl w:val="true"/>
        </w:rPr>
        <w:t xml:space="preserve">- </w:t>
      </w:r>
      <w:r>
        <w:rPr>
          <w:rFonts w:cs="Traditional Arabic"/>
          <w:sz w:val="39"/>
          <w:sz w:val="39"/>
          <w:szCs w:val="39"/>
          <w:rtl w:val="true"/>
        </w:rPr>
        <w:t>ف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ذمو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ري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سد،والمقصو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ك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الأقر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) .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عي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بير</w:t>
      </w:r>
      <w:r>
        <w:rPr>
          <w:rFonts w:cs="Traditional Arabic"/>
          <w:sz w:val="39"/>
          <w:szCs w:val="39"/>
          <w:rtl w:val="true"/>
        </w:rPr>
        <w:t xml:space="preserve">: ( </w:t>
      </w:r>
      <w:r>
        <w:rPr>
          <w:rFonts w:cs="Traditional Arabic"/>
          <w:sz w:val="39"/>
          <w:sz w:val="39"/>
          <w:szCs w:val="39"/>
          <w:rtl w:val="true"/>
        </w:rPr>
        <w:t>استمع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صدق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،فو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فس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ش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غاير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و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ضرا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) . </w:t>
      </w:r>
      <w:r>
        <w:rPr>
          <w:rFonts w:cs="Traditional Arabic"/>
          <w:sz w:val="39"/>
          <w:sz w:val="39"/>
          <w:szCs w:val="39"/>
          <w:rtl w:val="true"/>
        </w:rPr>
        <w:t>أ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استفيد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ولك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صدق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قران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 w:val="39"/>
          <w:szCs w:val="39"/>
          <w:rtl w:val="true"/>
        </w:rPr>
        <w:t>ول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هبي</w:t>
      </w:r>
      <w:r>
        <w:rPr>
          <w:rFonts w:cs="Traditional Arabic"/>
          <w:sz w:val="39"/>
          <w:szCs w:val="39"/>
          <w:rtl w:val="true"/>
        </w:rPr>
        <w:t>:(</w:t>
      </w:r>
      <w:r>
        <w:rPr>
          <w:rFonts w:cs="Traditional Arabic"/>
          <w:sz w:val="39"/>
          <w:sz w:val="39"/>
          <w:szCs w:val="39"/>
          <w:rtl w:val="true"/>
        </w:rPr>
        <w:t>ك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قر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بأ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،لاس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حسدٍ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ذه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وى</w:t>
      </w:r>
      <w:r>
        <w:rPr>
          <w:rFonts w:cs="Traditional Arabic"/>
          <w:sz w:val="39"/>
          <w:szCs w:val="39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20"/>
          <w:szCs w:val="2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س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20"/>
          <w:szCs w:val="2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و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: 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]</w:t>
        <w:br/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:{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جيب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ب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واء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. [ </w:t>
      </w:r>
      <w:r>
        <w:rPr>
          <w:rFonts w:cs="Traditional Arabic"/>
          <w:sz w:val="38"/>
          <w:sz w:val="38"/>
          <w:szCs w:val="38"/>
          <w:rtl w:val="true"/>
        </w:rPr>
        <w:t>س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50</w:t>
      </w:r>
      <w:r>
        <w:rPr>
          <w:rFonts w:cs="Traditional Arabic"/>
          <w:sz w:val="38"/>
          <w:szCs w:val="38"/>
          <w:rtl w:val="true"/>
        </w:rPr>
        <w:t xml:space="preserve"> ]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ْم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ص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ون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احذ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ف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ني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20"/>
          <w:szCs w:val="2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قلي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أ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؟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ُ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ّ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ص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  <w:br/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* </w:t>
      </w:r>
      <w:r>
        <w:rPr>
          <w:rFonts w:cs="Traditional Arabic"/>
          <w:sz w:val="40"/>
          <w:sz w:val="40"/>
          <w:szCs w:val="40"/>
          <w:rtl w:val="true"/>
        </w:rPr>
        <w:t>غ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ص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</w:t>
        <w:br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،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–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ر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]</w:t>
        <w:br/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ُؤ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] .</w:t>
        <w:br/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زئون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] . 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ر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؛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اث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م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ض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ط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مر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طط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عد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لعلم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نحوه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ط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ضرار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غيب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5177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ر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بهت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شت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ع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ح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غتب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جوز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ظ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لط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قد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ظ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ك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ستفت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ستعا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غي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حذ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نصيح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ش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[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جاه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نفس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تعل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بدعت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ئ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2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م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ذ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غض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ساد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أْ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ئْذ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ش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ش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زِ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ق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حْش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ُل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ا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َاف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. [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لاج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غيب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ض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ف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تدارك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ع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إصلاح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تحي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</w:t>
      </w:r>
      <w:r>
        <w:rPr>
          <w:sz w:val="40"/>
          <w:sz w:val="40"/>
          <w:szCs w:val="40"/>
          <w:rtl w:val="true"/>
          <w:lang w:eastAsia="en-US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ور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م</w:t>
      </w:r>
      <w:r>
        <w:rPr>
          <w:sz w:val="40"/>
          <w:sz w:val="40"/>
          <w:szCs w:val="40"/>
          <w:rtl w:val="true"/>
          <w:lang w:eastAsia="en-US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شا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ش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و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ق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ض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ي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ع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ت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ت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ص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1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ستع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خل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  <w:lang w:eastAsia="en-US"/>
        </w:rPr>
      </w:pPr>
      <w:r>
        <w:rPr>
          <w:rFonts w:cs="Traditional Arabic"/>
          <w:sz w:val="20"/>
          <w:szCs w:val="20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قو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ز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استحي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سْتَحْي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تَحْي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سْتِحْ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فَ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أ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ط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تَذْكُ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ح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5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ذك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قدا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س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خسر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سنات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تَد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ل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ُفْل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ه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ل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ل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ك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ت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ذ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ف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ر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عْ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ا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اي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ُرِح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ر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ف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ف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تذك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يو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فس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جالس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فار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جال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طال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لِي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وْ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حَام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س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افِخ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ا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س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ذِي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ت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افِ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ر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ث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قراء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نظ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لوك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كيف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جاهدت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أنفس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ِل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اق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فس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يشارط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ت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قل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ه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كفا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ج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ْلَ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تَحَلّ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هَ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ْلَم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ُ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غ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ّ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سقا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ك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ِب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لِّ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و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hyperlink r:id="rId2">
        <w:r>
          <w:rPr>
            <w:rStyle w:val="InternetLink"/>
            <w:rFonts w:cs="Times New Roman"/>
            <w:color w:val="000000"/>
            <w:sz w:val="40"/>
            <w:szCs w:val="40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الكاظِمِ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غَيْظ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العَافِ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نَّاس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اللّ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يُحِبّ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مُحْسِنِ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</w:hyperlink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hyperlink r:id="rId3"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لمَنْ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صَبَ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غَفَ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ذل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لَمِنْ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عَزْ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امُورِ</w:t>
        </w:r>
      </w:hyperlink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hyperlink r:id="rId4">
        <w:r>
          <w:rPr>
            <w:rStyle w:val="InternetLink"/>
            <w:rFonts w:cs="Times New Roman"/>
            <w:color w:val="000000"/>
            <w:sz w:val="40"/>
            <w:szCs w:val="40"/>
            <w:rtl w:val="true"/>
          </w:rPr>
          <w:t>‏</w:t>
        </w:r>
        <w:r>
          <w:rPr>
            <w:rStyle w:val="InternetLink"/>
            <w:rFonts w:cs="Traditional Arabic"/>
            <w:color w:val="00000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خُذ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عَفْوَ</w:t>
        </w:r>
      </w:hyperlink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ع</w:t>
      </w:r>
      <w:r>
        <w:rPr>
          <w:rFonts w:cs="Traditional Arabic"/>
          <w:sz w:val="40"/>
          <w:sz w:val="40"/>
          <w:szCs w:val="40"/>
          <w:rtl w:val="true"/>
        </w:rPr>
        <w:t>راف</w:t>
      </w:r>
      <w:r>
        <w:rPr>
          <w:sz w:val="40"/>
          <w:sz w:val="40"/>
          <w:szCs w:val="40"/>
          <w:rtl w:val="true"/>
        </w:rPr>
        <w:t>‏‏</w:t>
      </w:r>
      <w:r>
        <w:rPr>
          <w:rFonts w:cs="Traditional Arabic"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س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ُ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س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ومُ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رُ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ْد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ذْراً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دِ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ْتذَارُ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يَعْجِ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َ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مْضَ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َدَّ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رْ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ل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ِ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رج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تتد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ب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غ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و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حذ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ر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ف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8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سما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تعي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زواج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خا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ث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و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ج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2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فا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ل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مو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كف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ذْكُر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حَاس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وْتَا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ُفّ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سَاوِي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طفا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ث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ظاه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يو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ت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ا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هل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خت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ز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ا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رو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ظا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د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طع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حس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أنس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ل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ت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بي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رم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ق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ْبَع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َّ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اهِلِي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تْرُكُونَهُ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َخْ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حْس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طَّع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نْس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اسْتِسْقَا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نُّجُو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نِّيَاح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ئِح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تُب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وْت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قَا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لَي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ِرْبَا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طِرَا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دِرْع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ر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آ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ر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همز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غمز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ك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َز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ُمَز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قلي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ر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ذك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ساوئ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ك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ص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بي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لغ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ت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و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ساو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لا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ش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ق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خ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خ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ز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ض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فض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يق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قظ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ئ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دما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زع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أ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اب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ئ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08</w:t>
      </w:r>
      <w:r>
        <w:rPr>
          <w:rFonts w:cs="Traditional Arabic"/>
          <w:sz w:val="40"/>
          <w:szCs w:val="40"/>
          <w:rtl w:val="true"/>
        </w:rPr>
        <w:t xml:space="preserve"> ] .</w:t>
      </w:r>
      <w:r>
        <w:rPr>
          <w:rFonts w:cs="Traditional Arabic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5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كاه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ضحك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فكا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غ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سن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ف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ح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ظ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جو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فتر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به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فت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ضح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ذ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م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م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كتس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م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ت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ث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ز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ا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فَاعَت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ّ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ُدُو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َاد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ص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اطِ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لَم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زَ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خَط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ز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ؤْمِ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ْ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كَن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دْغ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بَا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خْرُج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غ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ه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8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د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ب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ْ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َدِّث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حَدِيث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ُضْح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كْذِ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ْ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ْ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غ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2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س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ك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ضح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سخ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خطأ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جه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كَّ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ش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ج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ت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حوا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ذُ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ب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ح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ح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ح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ع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ز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غيظ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خ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غت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ر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ل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8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او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هي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خذ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خ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نز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نز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نتهر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دي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يقظ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ث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ع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ت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ف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ل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ي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ز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ز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و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ا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رح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رو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ضح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ق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ثل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و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ف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ج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ا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ر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ع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رج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ر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ر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خو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ص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ظ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خ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و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آ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ع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و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ما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لسن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ح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ي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عام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صي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تغف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ب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س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تبه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زهراني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ما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جامع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كب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تبو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خط الفقرة الافتراضي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6666CC"/>
      <w:sz w:val="18"/>
      <w:szCs w:val="18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ind w:left="0" w:right="0" w:firstLine="26"/>
      <w:jc w:val="both"/>
    </w:pPr>
    <w:rPr>
      <w:rFonts w:cs="Traditional Arabic"/>
      <w:b/>
      <w:bCs/>
      <w:sz w:val="36"/>
      <w:szCs w:val="36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2,134,134)" TargetMode="External"/><Relationship Id="rId3" Type="http://schemas.openxmlformats.org/officeDocument/2006/relationships/hyperlink" Target="javascript:openquran(41,43,43)" TargetMode="External"/><Relationship Id="rId4" Type="http://schemas.openxmlformats.org/officeDocument/2006/relationships/hyperlink" Target="javascript:openquran(6,199,199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4:36:00Z</dcterms:created>
  <dc:creator>user1</dc:creator>
  <dc:description/>
  <cp:keywords/>
  <dc:language>en-US</dc:language>
  <cp:lastModifiedBy>tiger1</cp:lastModifiedBy>
  <dcterms:modified xsi:type="dcterms:W3CDTF">2005-09-20T04:36:00Z</dcterms:modified>
  <cp:revision>3</cp:revision>
  <dc:subject/>
  <dc:title>شبكة ومنتديات رباع                                     www</dc:title>
</cp:coreProperties>
</file>